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daryzacja formularza wpłaty gotówkowej oraz polecenia przelewu na rachunek organu celneg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dniu 1 lipca 2015 r. wchodzi w życie rozporządzenie Ministra Finansów z dnia 13 maja 2015 r. w sprawie wzoru formularza wpłaty gotówkowej oraz polecenia przelewu na rachunek organu celnego (Dz. U. poz. 768). Tekst rozporządzenia jest dostępny pod adresem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dokumenty.rcl.gov.pl/D2015000076801.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zór </w:t>
            </w:r>
            <w:r>
              <w:rPr>
                <w:rFonts w:cs="Times New Roman" w:ascii="Times New Roman" w:hAnsi="Times New Roman"/>
                <w:i/>
              </w:rPr>
              <w:t>formularza wpłaty gotówkowej oraz polecenia przelewu na rachunek organu celnego</w:t>
            </w:r>
            <w:r>
              <w:rPr>
                <w:rFonts w:cs="Times New Roman" w:ascii="Times New Roman" w:hAnsi="Times New Roman"/>
              </w:rPr>
              <w:t xml:space="preserve"> odpowiada pod względem graficznym i układu pól wzorowi </w:t>
            </w:r>
            <w:r>
              <w:rPr>
                <w:rFonts w:cs="Times New Roman" w:ascii="Times New Roman" w:hAnsi="Times New Roman"/>
                <w:i/>
              </w:rPr>
              <w:t>formularza wpłaty gotówkowej oraz polecenia przelewu na rachunek organu podatkoweg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 względem graficznym formularze te różnią się jedynie nadrukiem na tle formularza, który na formularzu podatkowym występuje jako „PODATKI”, a na formularzu celnym jako „CŁO”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7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1"/>
            </w:tblGrid>
            <w:tr>
              <w:trPr/>
              <w:tc>
                <w:tcPr>
                  <w:tcW w:w="7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W związku z powyższym w okresie początkowym, w sytuacji braku papierowych formularzy przelewu z nadrukiem „CŁO”, można wykorzystać do dokonania wpłaty na rachunek organu celnego formularz przelewu z nadrukiem „PODATKI”, pod warunkiem prawidłowego wypełnienia jego pól, tzn. zgodnie z objaśnieniem zawartym w rozporządzeniu Ministra Finansów z dnia 13 maja 2015 r. w sprawie wzoru formularza wpłaty gotówkowej oraz polecenia przelewu na rachunek organu celnego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od dnia 1 lipca 2015 r. powstanie możliwość stosowania ww. wzoru formularza (tzw. przelewu standardowego) w systemach bankowych w ramach bankowości elektronicznej, w celu ułatwienia zapłaty należności podmiotom dokonującym ich wpłaty lub przelewu na rachunek właściwej izby celnej za pośrednictwem bank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celu ułatwienia wpłaty należności na właściwy rodzaj rachunku bankowego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zby celnej poszczególne rodzaje należności, oznaczone symbolami w polu 12 ww. wzoru formularza, będą w systemach bankowych obsługujących przelew standardowy przypisane do poszczególnych rodzajów rachunków, np. dla wpłat na rachunek bankowy izby celnej właściwy do dokonyw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/>
            </w:pPr>
            <w:r>
              <w:rPr>
                <w:sz w:val="22"/>
                <w:szCs w:val="22"/>
              </w:rPr>
              <w:t xml:space="preserve">zapłaty cła, podatku od towarów i usług od importu, dotyczących jednego zgłoszenia celnego lub decyzji/postanowienia – symbol </w:t>
            </w:r>
            <w:r>
              <w:rPr>
                <w:b/>
                <w:sz w:val="22"/>
                <w:szCs w:val="22"/>
              </w:rPr>
              <w:t>SAD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/>
            </w:pPr>
            <w:r>
              <w:rPr>
                <w:sz w:val="22"/>
                <w:szCs w:val="22"/>
              </w:rPr>
              <w:t xml:space="preserve">zapłaty cła, podatku od towarów i usług od importu, dotyczących więcej niż jednego zgłoszenia celnego lub decyzji/postanowienia – symbol </w:t>
            </w:r>
            <w:r>
              <w:rPr>
                <w:b/>
                <w:sz w:val="22"/>
                <w:szCs w:val="22"/>
              </w:rPr>
              <w:t>SADw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łaty podatku akcyzowego od importu, dotyczącego jednego zgłoszenia celnego lub decyzji/postanowienia – symbol </w:t>
            </w:r>
            <w:r>
              <w:rPr>
                <w:b/>
                <w:sz w:val="22"/>
                <w:szCs w:val="22"/>
              </w:rPr>
              <w:t>SADAKC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łaty podatku akcyzowego od importu, dotyczącego więcej niż jednego zgłoszenia celnego lub decyzji/postanowienia – symbol </w:t>
            </w:r>
            <w:r>
              <w:rPr>
                <w:b/>
                <w:sz w:val="22"/>
                <w:szCs w:val="22"/>
              </w:rPr>
              <w:t>SADAKC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t dotyczących deklaracji importowej dla podatku od towarów i usług    – symbol </w:t>
            </w:r>
            <w:r>
              <w:rPr>
                <w:b/>
                <w:sz w:val="22"/>
                <w:szCs w:val="22"/>
              </w:rPr>
              <w:t>VAT-I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/>
            </w:pPr>
            <w:r>
              <w:rPr>
                <w:sz w:val="22"/>
                <w:szCs w:val="22"/>
              </w:rPr>
              <w:t xml:space="preserve">wpłat dotyczących należności objętych postępowaniem egzekucyjnym – </w:t>
            </w:r>
            <w:r>
              <w:rPr>
                <w:b/>
                <w:sz w:val="22"/>
                <w:szCs w:val="22"/>
              </w:rPr>
              <w:t>TYTULW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zapłaty opłaty paliwowej - symbol </w:t>
            </w:r>
            <w:r>
              <w:rPr>
                <w:b/>
                <w:sz w:val="22"/>
                <w:szCs w:val="22"/>
              </w:rPr>
              <w:t>OPPALIW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/>
            </w:pPr>
            <w:r>
              <w:rPr>
                <w:sz w:val="22"/>
                <w:szCs w:val="22"/>
              </w:rPr>
              <w:t xml:space="preserve">zapłaty innych należności, np. mandatu, kary pieniężnej, należności cywilno-prawnych – </w:t>
            </w:r>
            <w:r>
              <w:rPr>
                <w:b/>
                <w:sz w:val="22"/>
                <w:szCs w:val="22"/>
              </w:rPr>
              <w:t>INN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42" w:hanging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łaty podatku akcyzowego wykazanego w deklaracji podatkowej – odpowiedni dla deklaracji symbol np. AKC-4F, AKC-4H, AKC4C, … itp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łaty podatku od gier – odpowiedni symbol np. POG4, POG-4, .. itp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UWAGA: do 30 czerwca 2015 r. w systemach bankowych obsługujących przelewy podatkowe stosowany jest symbol SAD, oznaczający wpłatę podatku akcyzowego od importu, naliczonego w zgłoszeniu celnym. Od 1 lipca 2015 r. symbol SAD będzie wykorzystywany przy zapłacie cła oraz podatku od towarów i usług od importu, dotyczących jednego zgłoszenia celnego lub decyzji/postanowienia. Dla zapłaty podatku akcyzowego od importu, dotyczącego jednego zgłoszenia celnego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ub decyzji/postanowienia będzie stosowany nowy symbol SADAKC (dla wielu zgłoszeń celnych – SADAKCw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tbl>
            <w:tblPr>
              <w:tblW w:w="7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1"/>
            </w:tblGrid>
            <w:tr>
              <w:trPr/>
              <w:tc>
                <w:tcPr>
                  <w:tcW w:w="7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Różnice w wyglądzie stron internetowych poszczególnych banków mogą powodować, że umiejscowienie polecenia przelewu na rachunek organu celnego na stronach banków może być różne i może występować pod różnymi tytułami. Zwłaszcza w początkowym okresie stosowania przelewu standardowego celnego będzie można go zrealizować na stronie banku w zakładce zatytułowanej np. „Przelew podatkowy”, „Przelew do urzędu skarbowego”, „Przelew US”, itp. Zmiana nazwy zakładki, kierującej do wypełnienia przelewu oprócz podatkowego także i celnego, leży po stronie banków i zapewne w nieodległym czasie zostanie dokonana tak, aby klienci korzystający z bankowości elektronicznej już na etapie wybrania odpowiedniej zakładki byli pewni, że obsłużą po jej wybraniu przelew celny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dokumenty.rcl.gov.pl/D2015000076801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32/2015&#10;z dnia 15.06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kumenty.rcl.gov.pl/D2015000076801.pdf" TargetMode="External"/><Relationship Id="rId3" Type="http://schemas.openxmlformats.org/officeDocument/2006/relationships/hyperlink" Target="http://dokumenty.rcl.gov.pl/D2015000076801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9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6-15T12:33:00Z</dcterms:modified>
  <cp:revision>13</cp:revision>
  <dc:subject/>
  <dc:title>Szanowni Państwo</dc:title>
</cp:coreProperties>
</file>